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321935</wp:posOffset>
            </wp:positionH>
            <wp:positionV relativeFrom="paragraph">
              <wp:posOffset>-258445</wp:posOffset>
            </wp:positionV>
            <wp:extent cx="647700" cy="532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OLISFÖRBUNDET</w:t>
      </w:r>
    </w:p>
    <w:p>
      <w:pPr>
        <w:pStyle w:val="Normal"/>
        <w:rPr/>
      </w:pPr>
      <w:r>
        <w:rPr/>
        <w:t>Tematorg, Representantskapet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ll för betänkande från tematorg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Betänkande från tematorget lön, allmänna anställningsvillkor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Tematorget har haft till uppgift att behandla motionerna A 01—A 40, samt B 1—B 35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Tematorget föreslår representantskapet att godkänna redovisninge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Tematorget deltagare redovisas i separat namnlista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Tematorgets diskussioner har letts av Björn Kellerth, från Polisförbundets Förbundsområde Stockholm. Tematorget utsåg Anders Sjöberg att skriva tematorgets betänkande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Förbundsstyrelsen har representerats av Susanne Persson, Sofia Ask, Fredrik Lundqvist, Kenneth Fahlesson och Ulrik Lindqvist. Från förbundskansliet har Bengt Sundberg och Jan Wallin deltagit. Till föredragande för tematorget i plenum utsågs Björn Kellerth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Tematorget delar förbundsstyrelsens uppfattning när det gäller motionerna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A 01, A 02, A 04 att sats nr två med ett yttrande från tematorget, (att en nationell löneanalys görs för att få klarhet i om det finns oskäliga och osakliga löneskillnader inom svensk polis)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A 05, A 06, A 07, A 08, A 09, A 10, A 11, A 12, A 13, A 14, A 15, A 16 att sats nr två, A 17 att sats ett, två och fyra, A 18—24, A 25, A 26, A 27, A 28, A 29, A 30, A 31, A 32 att sats två utgår, A 33, A 34, A 35, A 36 att sats nr två, A 37, A 38, A 39 och A 40 att sats nr två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 01, B 02, B 03, B 05, B 07 att sats nr två och tre, B 08, B 11, B 12, B 15, B 17, B 18, B 23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 24, B 26, B 27, B 28, B 29 att sats ett, två och fyra, B 30, B 31, B 32, B 34 och B 35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Mot bakgrund av ovanstående föreslås representantskapet besluta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att bifalla följande motioner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A 04 att sats nr ett och tre, A 16 att sats nr ett, A 17 att sats nr tre, A 36 att sats nr et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 04, B 07 att sats nr ett, B 09, B 13, B 14, B 16, B 19, B 21, B 22, B 25, B 29 att sats nr tre och sex och B 33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att avslå följande motion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A 0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att anse följande motioner besvarad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A 40 att sats nr ett, B 06 med gemensamt yttrande (att arbeta i motionens anda med beaktande av att resa i uniform i polisfordon alltid ska anses som arbetstid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B 10, B 20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720090</wp:posOffset>
          </wp:positionH>
          <wp:positionV relativeFrom="page">
            <wp:posOffset>9829165</wp:posOffset>
          </wp:positionV>
          <wp:extent cx="664845" cy="28511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64845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8:04:00Z</dcterms:created>
  <dc:creator>kristina</dc:creator>
  <dc:description/>
  <cp:keywords/>
  <dc:language>en-US</dc:language>
  <cp:lastModifiedBy>Svenska PolisFörbundet</cp:lastModifiedBy>
  <dcterms:modified xsi:type="dcterms:W3CDTF">2009-09-17T08:04:00Z</dcterms:modified>
  <cp:revision>2</cp:revision>
  <dc:subject/>
  <dc:title>POLISFÖRBUNDET</dc:title>
</cp:coreProperties>
</file>